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5-оз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 Сургутского района в муниципальную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Солне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221"/>
        <w:gridCol w:w="3448"/>
        <w:gridCol w:w="1973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снов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ая информ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ущест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лансовая стоимость, тыс. рублей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стного самоуправления и должностных лиц местного самоуправления, муниципальных служащих, работников муниципальных предприя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 учреждений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(5 единиц)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ибирская, д. 5а, </w:t>
              <w:br/>
              <w:t>п. Солнечный, Сургутский район, Ханты-Мансийский автономный округ – Юг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1,4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шины и оборудование (23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5,7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-ственный и хозяйственный инвентарь (22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7,0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3,7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(9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олнечный, Сургутский район, Ханты-Мансийский автономный округ – Юг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айгатина, Сургутский район, Ханты-Мансийский автономный округ – Юг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2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5,89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елей поселения услугами организаций культуры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09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ои Космодемьянской, д. 17, п. Солнечный, Сургутский район, Ханты-Мансийский автономный округ – Юг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489,3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и хозяйственный инвентар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9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,8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77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1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92,6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е запасы </w:t>
              <w:br/>
              <w:t>(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2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1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3"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. Центральная, д. 21, </w:t>
              <w:br/>
              <w:t>п. Банный, Сургутский район, Ханты-Мансийский автономный округ – Юг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221"/>
        <w:gridCol w:w="3448"/>
        <w:gridCol w:w="1973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и хозяйственный инвентар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4"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4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5"/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. Центральная, д. 3, </w:t>
              <w:br/>
              <w:t>д. Сайгатина, Сургутский район, Ханты-Мансийский автономный округ – Юг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6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-ственный и хозяйственный инвентарь (1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6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0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7"/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. Центральная, д. 37, </w:t>
              <w:br/>
              <w:t>д. Юган, Сургутский район, Ханты-Мансийский автономный округ – Юг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-ственный и хозяйственный инвентарь (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8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2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6,4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мущество, предназначенное для развития на территории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й культуры и массового спорт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0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9"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. Космонавтов, д. 17, </w:t>
              <w:br/>
              <w:t xml:space="preserve">п. Солнечный, Сургутский район, Ханты-Мансийский автономный округ – Югра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7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221"/>
        <w:gridCol w:w="3448"/>
        <w:gridCol w:w="1973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и хозяйственный инвентар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0"/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1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е запасы </w:t>
              <w:br/>
              <w:t>(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1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2"/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. Спортивная, д. 8а, </w:t>
              <w:br/>
              <w:t>п. Солнечный, Сургутский район, Ханты-Мансийский автономный округ – Юг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и хозяйственный инвентарь </w:t>
              <w:br/>
              <w:t>(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3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4"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ыжная, д. 1, д. Сайгатина, Сургутский район, Ханты-Мансийский автономный округ – Юг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3,23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Имущество, предназначенное для организации благоустройства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еленения территории поселения, в том числе для обустройства мест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го пользования и мест массового отдыха населения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5"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 Сайгатина, Сургутский район, Ханты-Мансийский автономный округ – Юг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1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1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37,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899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 – 1.5 приложения 8 к решению Думы Сургутского района от 1 июня 2007 года № 162, согласованного решением Совета депутатов сельского поселения Солнечный от 30 мая 2007 года № 5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6.1 – 1.6.101 приложения 8 к решению Думы Сургутского района от 1 июня 2007 года № 162, согласованного решением Совета депутатов сельского поселения Солнечный от 30 мая 2007 года № 53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8.1 – 1.8.146 приложения 8 к решению Думы Сургутского района от 1 июня 2007 года № 162, согласованного решением Совета депутатов сельского поселения Солнечный от 30 мая 2007 года № 53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9.1 – 1.9.8 приложения 8 к решению Думы Сургутского района от 1 июня 2007 года № 162, согласованного решением Совета депутатов сельского поселения Солнечный от 30 мая 2007 года № 53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0.1 – 1.10.10 приложения 8 к решению Думы Сургутского района от 1 июня 2007 года № 162, согласованного решением Совета депутатов сельского поселения Солнечный от 30 мая 2007 года № 53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1.7.1 – 1.7.7 приложения 8 к решению Думы Сургутского района от 1 июня 2007 года № 162, согласованного решением Совета депутатов сельского поселения Солнечный от 30 мая 2007 года № 53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.7.9.1 приложения 8 к решению Думы Сургутского района от 1 июня 2007 года № 162, согласованного решением Совета депутатов сельского поселения Солнечный от 30 мая 2007 года № 53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1 – 2.1.87 приложения 8 к решению Думы Сургутского района от 1 июня 2007 года № 162, согласованного решением Совета депутатов сельского поселения Солнечный от 30 мая 2007 года № 53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5.1 – 2.5.47 приложения 8 к решению Думы Сургутского района от 1 июня 2007 года № 162, согласованного решением Совета депутатов сельского поселения Солнечный от 30 мая 2007 года № 53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9.1 – 2.9.205 приложения 8 к решению Думы Сургутского района от 1 июня 2007 года № 162, согласованного решением Совета депутатов сельского поселения Солнечный от 30 мая 2007 года № 53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0.1 – 2.10.2 приложения 8 к решению Думы Сургутского района от 1 июня 2007 года № 162, согласованного решением Совета депутатов сельского поселения Солнечный от 30 мая 2007 года № 53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2.1 – 2.2.10 приложения 8 к решению Думы Сургутского района от 1 июня 2007 года № 162, согласованного решением Совета депутатов сельского поселения Солнечный от 30 мая 2007 года № 53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6.1 – 2.6.8 приложения 8 к решению Думы Сургутского района от 1 июня 2007 года № 162, согласованного решением Совета депутатов сельского поселения Солнечный от 30 мая 2007 года № 53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3.1 – 2.3.39 приложения 8 к решению Думы Сургутского района от 1 июня 2007 года № 162, согласованного решением Совета депутатов сельского поселения Солнечный от 30 мая 2007 года № 53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7.1 – 2.7.12 приложения 8 к решению Думы Сургутского района от 1 июня 2007 года № 162, согласованного решением Совета депутатов сельского поселения Солнечный от 30 мая 2007 года № 53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4.1 – 2.4.9 приложения 8 к решению Думы Сургутского района от 1 июня 2007 года № 162, согласованного решением Совета депутатов сельского поселения Солнечный от 30 мая 2007 года № 53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8.1 – 2.8.6 приложения 8 к решению Думы Сургутского района от 1 июня 2007 года № 162, согласованного решением Совета депутатов сельского поселения Солнечный от 30 мая 2007 года № 53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3.1.1 – 3.1.67 приложения 8 к решению Думы Сургутского  района от 1 июня 2007 года № 162, согласованного решением Совета депутатов сельского поселения Солнечный от 30 мая 2007 года № 53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3.4.1 – 3.4.37 приложения 8 к решению Думы Сургутского  района от 1 июня 2007 года № 162, согласованного решением Совета депутатов сельского поселения Солнечный от 30 мая 2007 года № 53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6.1 – 3.6.2 приложения 8 к решению Думы Сургутского  района от 1 июня 2007 года № 162, согласованного решением Совета депутатов сельского поселения Солнечный от 30 мая 2007 года № 53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2.1 – 3.2.4 приложения 8 к решению Думы Сургутского  района от 1 июня 2007 года № 162, согласованного решением Совета депутатов сельского поселения Солнечный от 30 мая 2007 года № 53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5.1 – 3.5.4 приложения 8 к решению Думы Сургутского  района от 1 июня 2007 года № 162, согласованного решением Совета депутатов сельского поселения Солнечный от 30 мая 2007 года № 53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3.1 – 3.3.2 приложения 8 к решению Думы Сургутского  района от 1 июня 2007 года № 162, согласованного решением Совета депутатов сельского поселения Солнечный от 30 мая 2007 года № 53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4.1 приложения 8 к решению Думы Сургутского  района от 1 июня 2007 года № 162, согласованного решением Совета депутатов сельского поселения Солнечный от 30 мая 2007 года № 5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6:05:00Z</dcterms:created>
  <dc:creator>1</dc:creator>
  <dc:description/>
  <cp:keywords/>
  <dc:language>en-US</dc:language>
  <cp:lastModifiedBy>MinyaylovaIV</cp:lastModifiedBy>
  <cp:lastPrinted>2007-06-21T16:25:00Z</cp:lastPrinted>
  <dcterms:modified xsi:type="dcterms:W3CDTF">2007-07-03T06:27:00Z</dcterms:modified>
  <cp:revision>22</cp:revision>
  <dc:subject/>
  <dc:title>Приложение 6</dc:title>
</cp:coreProperties>
</file>